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Noviembre 16 de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Vicente Medina, Martha Helena, Margarita Mendoza, Maria del Pilar Clavijo y  Fabio Orteg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Noviembre 16 de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Vicente Medina, Martha Helena, Margarita Mendoza, Maria del Pilar Clavijo y  Fabio Orteg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694"/>
        <w:gridCol w:w="6381"/>
        <w:gridCol w:w="1259"/>
        <w:gridCol w:w="161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212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Open hous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ómo vamos a estar organizados este dí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El rector abrirá la reunión con unas palabras, luego la Coordinadora del PYP presentará los programas, a continuación visitarán la nueva preprimari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Los padres estarán divididos en dos grupos, solo se visitarán los salones de Kinder y Primer Grado, los padres entrarán a los salones para observar de cerca las clases y las interacciones de los niños. Finalmente tomarán el refrigerio y despedid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Tendremos en cuenta las cuatro áreas y debemos organizar quienes estarán dando que ese día. Areas : PSE, Unit, Maths y L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105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osejo Directivo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novedades se han generado en las reuniones de CD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La representante a CD, informará sobre lo discutido en esa reun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e contextualizará a los profesores del trabajo en GSM el próximo lunes con el Rector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elebración de la Inmaculada Concepció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vamos a hacer ese dí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a profesora de Religión compartirá el orden del dí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Política de Lengu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novedades se han generado en las reuniones de política de lengua 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Noticias de las últimas reun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F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Noven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van a hacer los horarios de ensayos?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nformar cuales son los profesores que se necesitan para este evento, para pedir colaboración de sus pare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mpartir la información general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fechas de ensayo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ecidir cambios en el horario e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Parent worksh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De que se tratan los talleres para padres?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se le pide a los profesor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La sicóloga de nuestra sección compartirá de que se van a tratar los talleres para padres este año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Pedirá la colaboración de todos de que maner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tablos de la Mascota del colegi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onocemos la mascota del Colegi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e informará de la llegada de la mascota a la sección. Se pondrá una en cada salón y en algunos sitios claves de la sección, la idea es que vaya existiendo una identificación y apropiación de parte de nosotros por la mascota, ya se esta enviando en las circulares. Diseño de Sammy en comunicacione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V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rla de las plan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En que momento vamos a tener esta charl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uadrar en el horario un momento por grado para tener charla con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.</w:t>
            </w:r>
          </w:p>
        </w:tc>
      </w:tr>
      <w:tr>
        <w:trPr>
          <w:trHeight w:val="91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Tarjetas de Navidad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es la nueva fecha de entrega de la plata de las tarjeta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e compartirá la nueva fecha de entrega de las tarjetas, se le pedirá a los profesores motivar a los niños en la venta de sus tarjetas et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V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 min.</w:t>
            </w:r>
          </w:p>
        </w:tc>
      </w:tr>
      <w:tr>
        <w:trPr>
          <w:trHeight w:val="86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Último día de refuerzo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ómo informar que es el último día de refuerz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cordar a los profesores por nivel que deben informar a los padres que la semana 14 será la ultima de refuerzo, decidir como mandar la información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min.</w:t>
            </w:r>
          </w:p>
        </w:tc>
      </w:tr>
      <w:tr>
        <w:trPr>
          <w:trHeight w:val="73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Reunión del seguimiento de trabajo en pare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van a hacer las fechas para estas reunion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Los Coordinadores de Grado deben decidir las fechas para tener estas reuniones de crecimiento como parejas de trabaj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m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Nvo/|6/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7030A0"/>
          <w:sz w:val="20"/>
          <w:szCs w:val="20"/>
          <w:lang w:val="en-GB"/>
        </w:rPr>
      </w:pPr>
      <w:r>
        <w:rPr>
          <w:rFonts w:cs="Arial" w:ascii="Arial" w:hAnsi="Arial"/>
          <w:color w:val="7030A0"/>
          <w:sz w:val="20"/>
          <w:szCs w:val="20"/>
          <w:lang w:val="en-GB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5:00Z</dcterms:created>
  <dc:creator>CAC</dc:creator>
  <dc:description/>
  <dc:language>en-US</dc:language>
  <cp:lastModifiedBy>Sidey</cp:lastModifiedBy>
  <dcterms:modified xsi:type="dcterms:W3CDTF">2012-11-16T02:35:00Z</dcterms:modified>
  <cp:revision>2</cp:revision>
  <dc:subject/>
  <dc:title>COLEGIO ANGLO COLOMBIANO</dc:title>
</cp:coreProperties>
</file>